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/>
      </w:pPr>
      <w:r>
        <w:rPr>
          <w:rFonts w:cs="Arial" w:ascii="Arial" w:hAnsi="Arial"/>
          <w:sz w:val="20"/>
        </w:rPr>
        <w:t>Приложение № 4 к протоколу</w:t>
      </w:r>
    </w:p>
    <w:p>
      <w:pPr>
        <w:pStyle w:val="Heading"/>
        <w:ind w:firstLine="65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Г ЗСТ № 2-2015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чей группы по устранению технических барьеров в зоне свободной торговли</w:t>
      </w:r>
    </w:p>
    <w:p>
      <w:pPr>
        <w:pStyle w:val="Heading4"/>
        <w:rPr/>
      </w:pPr>
      <w:r>
        <w:rPr>
          <w:b/>
          <w:sz w:val="20"/>
        </w:rPr>
        <w:t>Межгосударственного совета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35"/>
        <w:gridCol w:w="5178"/>
      </w:tblGrid>
      <w:tr>
        <w:trPr>
          <w:trHeight w:val="1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сударство-участ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чество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лю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ий Фёдор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оценки соответствия и лицензирования Госстандарт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75 17) 233-25-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+ (375 17) 233-62-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belst@gosstandart.gov.by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рю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Виктор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начальника управления оценки соответствия и лицензирования Госстандарт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 +(375 17) 233-28-36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 + (375 29) 771575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biryuk</w:t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gosstandart</w:t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sz w:val="18"/>
                <w:szCs w:val="18"/>
              </w:rPr>
              <w:t>.</w:t>
            </w:r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Научно-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(375 17)262-17-94 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75 29) 157 59 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i.osmola@belgiss.org.by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ьян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га Фёдо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БелГИСС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/факс (+375 17) 262-16-01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+ (375 29) 609 37 69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.ilyankova@belgiss.by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 Александ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Белорусского государственного центра аккредитации Государственного комитета по стандартизации Республики Беларусь (БГЦ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375 17 230 20 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375 17 246 92 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+ 375 29 622 74 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sc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sc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8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у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на Серге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инженер БГЦ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375 17 298 02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375 17 246 92 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bsca@bsca.by</w:t>
            </w:r>
          </w:p>
        </w:tc>
      </w:tr>
      <w:tr>
        <w:trPr>
          <w:trHeight w:val="2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ар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нур Кенжегали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эксперт Управления метрологии и оценки соответствия Комитета технического регулирования и метрологии Министерства по инвестициям и развитию (далее Комитет)</w:t>
            </w:r>
          </w:p>
        </w:tc>
      </w:tr>
      <w:tr>
        <w:trPr>
          <w:trHeight w:val="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рафо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Александ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эксперт Управления технического регулирования Комитета</w:t>
            </w:r>
          </w:p>
        </w:tc>
      </w:tr>
      <w:tr>
        <w:trPr>
          <w:trHeight w:val="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ins w:id="1" w:author="client801_5" w:date="2015-04-24T15:55:00Z"/>
              </w:rPr>
            </w:pPr>
            <w:ins w:id="0" w:author="client801_5" w:date="2015-04-24T15:55:00Z">
              <w:r>
                <w:rPr>
                  <w:rFonts w:cs="Arial" w:ascii="Arial" w:hAnsi="Arial"/>
                  <w:sz w:val="18"/>
                  <w:szCs w:val="18"/>
                </w:rPr>
                <w:t xml:space="preserve">Малгаждаров </w:t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ins w:id="2" w:author="client801_5" w:date="2015-04-24T15:55:00Z">
              <w:r>
                <w:rPr>
                  <w:rFonts w:cs="Arial" w:ascii="Arial" w:hAnsi="Arial"/>
                  <w:sz w:val="18"/>
                  <w:szCs w:val="18"/>
                </w:rPr>
                <w:t>Аман Бекмуратович</w:t>
              </w:r>
            </w:ins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Управления международного сотрудничества и правового обеспечения Национального центра аккреди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malgazhdarov@nca.kz</w:t>
            </w:r>
          </w:p>
        </w:tc>
      </w:tr>
      <w:tr>
        <w:trPr>
          <w:trHeight w:val="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мбе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гуль Сатимбек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по обучению и сопровождению проектов РГП «Казахстанский институт стандартизации и сертификации Комитет технического регулирования и метрологии Министерства по инвестициям и развитию</w:t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/фак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7 (7172) 22 64 81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об. тел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7 701 53601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mail:audit_astana@mail.ru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мырб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й Абдракун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ведующий отделом координации работ по техническим регламентам и стандартам Министерства экономики 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хамедш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на Александ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Кыргызского центра аккредит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996 (312) 90103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 +996 (312) 43 48 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kkr_kca@mail.ru, akkr.nina@mail.ru</w:t>
            </w:r>
          </w:p>
        </w:tc>
      </w:tr>
      <w:tr>
        <w:trPr>
          <w:trHeight w:val="3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дымому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лия Кошо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отделом аккредитации Кыргызского центра аккредит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 (996 312) 43 48 72, 90 10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 (996 312) 43 48 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kkr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c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g</w:t>
            </w:r>
            <w:r>
              <w:rPr>
                <w:rFonts w:cs="Arial" w:ascii="Arial" w:hAnsi="Arial"/>
                <w:sz w:val="18"/>
                <w:szCs w:val="18"/>
              </w:rPr>
              <w:t xml:space="preserve"> 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kkr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c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овал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жел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 управления развития инфраструктуры качества Министерства экономики</w:t>
            </w:r>
          </w:p>
        </w:tc>
      </w:tr>
      <w:tr>
        <w:trPr>
          <w:trHeight w:val="13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ден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ь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подтверждения соответствия и качества Управления технического регулирования и стандартизации Федерального агентства по техническому регулированию и метрологии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+(7 499) 236 10 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-mail: tyudenkova@gost.ru</w:t>
            </w:r>
          </w:p>
        </w:tc>
      </w:tr>
      <w:tr>
        <w:trPr>
          <w:trHeight w:val="8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тыр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Иван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тник генерального директора ФГУП «Стандартинформ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 +(7 495) 531 26 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i@gostinfo.ru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рзое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хмоншо Давлат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по оценке соответствия Агентства по стандартизации, метрологии, сертификации и торговой инспекции при Правительстве Республики Таджикистан (Таджикстандарт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+ (992 372) 34-19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.+ (992 372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4-08-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hmir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i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бдували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иба Ахмадали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тандартизации Агентства по стандартизации, метрологии, сертификации и торговой инспекции при Правительстве Республики Таджикистан (Таджикстандарт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+ (992 372) 34-19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.+ (992 372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-06-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fo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andar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j</w:t>
            </w:r>
          </w:p>
        </w:tc>
      </w:tr>
      <w:tr>
        <w:trPr>
          <w:trHeight w:val="5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збеки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снули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лан Рашид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Управления стандартизации, координации госнадзора и внедрения ИКТ Агентства «Узстандарт»</w:t>
            </w:r>
          </w:p>
        </w:tc>
      </w:tr>
      <w:tr>
        <w:trPr>
          <w:trHeight w:val="5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ким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гбек Ортагали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Управления технической политики в области подтверждения соответствия и внедрения систем качества Агентства «Узстандарт»</w:t>
            </w:r>
          </w:p>
        </w:tc>
      </w:tr>
      <w:tr>
        <w:trPr>
          <w:trHeight w:val="5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ибо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молидди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дисалим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Управления аккредитации и инспекционного контроля Агентства «Узстандарт»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Янович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нтина Иван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оценки соответствия и технических регламентов Департамента технического регулирования и метрологии Министерства экономического развития и торговл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vi@me.gov.ua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имер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авыд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заместитель Генерального директора ГП «Всеукраинский государственный научно-производственный центр стандартизации, метрологии, сертификации и защиты прав потребителей »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ременко Владимир Константин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эксперт в области оценки соответств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oyer@ukr.net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харюги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 Василь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эксперт в области стандартизации и оценки соответствия</w:t>
            </w:r>
          </w:p>
        </w:tc>
      </w:tr>
      <w:tr>
        <w:trPr>
          <w:trHeight w:val="3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нец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Василь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секретарь МГС - директор Бюр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 (375 17) 288-42-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+ (375 17) 288-42-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-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easc@easc.org.by</w:t>
            </w:r>
          </w:p>
        </w:tc>
      </w:tr>
      <w:tr>
        <w:trPr>
          <w:trHeight w:val="5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яль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Валерьян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 + (375 17) 262-17-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75 17) 288-42-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as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as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alom Stic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Приложение №4  к протоколу РГ ЗСТ № 2-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lient8015">
    <w:name w:val="client801_5"/>
    <w:basedOn w:val="Style12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ilyankova@belgiss.b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7:00Z</dcterms:created>
  <dc:creator>client801_5</dc:creator>
  <dc:description/>
  <cp:keywords/>
  <dc:language>en-US</dc:language>
  <cp:lastModifiedBy>n.sonets +375 17 288 42 20</cp:lastModifiedBy>
  <dcterms:modified xsi:type="dcterms:W3CDTF">2015-05-14T19:57:00Z</dcterms:modified>
  <cp:revision>21</cp:revision>
  <dc:subject/>
  <dc:title/>
</cp:coreProperties>
</file>